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New Year’s 2013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31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615 CT – Regular CME Globex close for trade date Monday, Dec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1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an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ME Globex open for trade date Wednesday, Jan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15 CT – USD Ibovespa Futures open for trade date Wednesday, Jan 2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</w:p>
    <w:p>
      <w:pPr>
        <w:pStyle w:val="Normal"/>
        <w:pBdr>
          <w:bottom w:val="single" w:sz="4" w:space="1" w:color="000080"/>
        </w:pBdr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615 CT – R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ednesday, Jan 2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31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ind w:left="1530" w:hanging="72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Monday, Dec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1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an 2</w:t>
      </w:r>
    </w:p>
    <w:p>
      <w:pPr>
        <w:pStyle w:val="Normal"/>
        <w:autoSpaceDE w:val="false"/>
        <w:ind w:left="1530" w:hanging="153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500 CT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– CME Globex open for trade date Wednesday, Jan 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53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Wednesday, Jan 2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CME Group FX Products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Monday, Dec 31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1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an 2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– CME Globex open for trade date Wednesday, Jan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Wednesday, Jan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 xml:space="preserve">® and </w:t>
      </w:r>
      <w:r>
        <w:rPr>
          <w:rFonts w:eastAsia="Calibri" w:cs="Arial" w:ascii="Arial" w:hAnsi="Arial"/>
          <w:b/>
          <w:bCs/>
          <w:color w:val="999999"/>
          <w:lang w:eastAsia="en-US"/>
        </w:rPr>
        <w:t>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Monday, Dec 31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1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Wednesday, Jan 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Wednesday, Jan 2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Wednesday, Jan 2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3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Monday, Dec 3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1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’s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Wednesday, Jan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an 2</w:t>
      </w:r>
    </w:p>
    <w:p>
      <w:pPr>
        <w:pStyle w:val="Normal"/>
        <w:pBdr>
          <w:bottom w:val="single" w:sz="4" w:space="1" w:color="000080"/>
        </w:pBdr>
        <w:autoSpaceDE w:val="false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100CT / 1200 ET -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Wednesday, Jan 2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, MGEX Grain &amp; Agricultural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31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Monday, Dec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Grain pre-opening between 14:30 CT – 16:00 CT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1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an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700 CT–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MGEX Apple Juice open for trade date </w:t>
      </w:r>
      <w:r>
        <w:rPr>
          <w:rFonts w:eastAsia="Calibri" w:cs="Arial" w:ascii="Arial" w:hAnsi="Arial"/>
          <w:sz w:val="20"/>
          <w:szCs w:val="20"/>
          <w:lang w:eastAsia="en-US"/>
        </w:rPr>
        <w:t>Wednesday, Jan 2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0930 CT – CME Globex Grain open for trade date Wednesday, Jan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Wednesday, Jan 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Monday, Dec 31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 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urozone HICP</w:t>
        <w:tab/>
        <w:tab/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1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an 2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CME Globex open for trade date Wednesday, Jan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0500 CT Eurozone HICP Futures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USD Crude Palm Oil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GSCI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Real Estate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Weather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Woodpulp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815 CT Dow Jones UBS ER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0 CT Lumber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5 CT Livestock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5 CT Dairy Futures &amp; Option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Wednesday, Jan 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2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Friday, Dec 2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31</w:t>
      </w:r>
    </w:p>
    <w:p>
      <w:pPr>
        <w:pStyle w:val="Normal"/>
        <w:autoSpaceDE w:val="false"/>
        <w:ind w:left="720" w:firstLine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Last business day of the year – KRX Closed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an 2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0300 CT – Regular CME Globex open for trade date Wednesday, Jan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Wednesday, Jan 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31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close for trade date Monday, Dec 31</w:t>
      </w:r>
    </w:p>
    <w:p>
      <w:pPr>
        <w:pStyle w:val="Normal"/>
        <w:tabs>
          <w:tab w:val="clear" w:pos="720"/>
          <w:tab w:val="left" w:pos="1125" w:leader="none"/>
        </w:tabs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open for trade date Wednesday, Jan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ednesday, Jan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ednesday, Jan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85315" cy="2857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885315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Calibri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eastAsia="MS Mincho;ＭＳ 明朝" w:cs="Garamond"/>
      <w:sz w:val="24"/>
      <w:szCs w:val="24"/>
      <w:lang w:eastAsia="ja-JP"/>
    </w:rPr>
  </w:style>
  <w:style w:type="character" w:styleId="FooterChar">
    <w:name w:val="Footer Char"/>
    <w:qFormat/>
    <w:rPr>
      <w:rFonts w:ascii="Garamond" w:hAnsi="Garamond" w:eastAsia="MS Mincho;ＭＳ 明朝" w:cs="Garamond"/>
      <w:sz w:val="24"/>
      <w:szCs w:val="24"/>
      <w:lang w:eastAsia="ja-JP"/>
    </w:rPr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7:50:00Z</dcterms:created>
  <dc:creator>E11666</dc:creator>
  <dc:description/>
  <cp:keywords/>
  <dc:language>en-US</dc:language>
  <cp:lastModifiedBy>E11666</cp:lastModifiedBy>
  <dcterms:modified xsi:type="dcterms:W3CDTF">2012-12-26T13:16:00Z</dcterms:modified>
  <cp:revision>63</cp:revision>
  <dc:subject/>
  <dc:title/>
</cp:coreProperties>
</file>