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President’s Da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Feb 1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5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03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Tuesday, Feb 21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Feb 1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Feb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Feb 1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Feb 21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>® and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DME Products on CME Globex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Friday, Feb 17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Feb 19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615 CT / 171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615 CT / 1715 ET – Regular CME Globex close for trade date Feb 21 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Friday, Feb 17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Livestock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CBOT, KCBT and MGEX Grains 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urozone HICP</w:t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BOT Ethanol</w:t>
        <w:tab/>
        <w:tab/>
      </w:r>
    </w:p>
    <w:p>
      <w:pPr>
        <w:pStyle w:val="ListParagraph"/>
        <w:autoSpaceDE w:val="false"/>
        <w:ind w:left="25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Feb 17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CSI, Wood Pulp  &amp; Crude Palm Oil</w:t>
      </w:r>
    </w:p>
    <w:p>
      <w:pPr>
        <w:pStyle w:val="ListParagraph"/>
        <w:autoSpaceDE w:val="false"/>
        <w:ind w:left="0" w:hanging="0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 </w:t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grain pre-opening between 14:30 – 15:1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Feb 19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–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open for trade date Tuesday, Feb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Exceptions</w:t>
      </w:r>
      <w:r>
        <w:rPr>
          <w:rFonts w:eastAsia="Calibri" w:cs="Arial" w:ascii="Arial" w:hAnsi="Arial"/>
          <w:sz w:val="20"/>
          <w:szCs w:val="20"/>
          <w:lang w:eastAsia="en-US"/>
        </w:rPr>
        <w:t>: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iry, Crude Palm Oil, GSCI, and Weather products will remain closed until 1700 CT on Monday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CBOT, KCBT and MGEX Grain Products and CBOT Ethanol will remain closed until 1800 CT on Mon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ow Jones UBS ER will remain closed until its scheduled open of 0815 CT on Tue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umber will remain closed until its scheduled opening of 0900 CT on Tue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ivestock will remain closed until its scheduled opening 0905 CT on Tuesday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Sunday are for trade date Tuesday, Feb 21, and will continue working until Tuesday’s close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Real Estate &amp; Wood Pulp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Real Estate &amp; Wood Pulp resume trading.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er each product schedule – Regular CME Globex close for trade date Tuesday, 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Feb 21.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Friday, Feb 17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cs="Arial" w:ascii="Arial" w:hAnsi="Arial"/>
          <w:sz w:val="20"/>
          <w:szCs w:val="20"/>
          <w:lang w:eastAsia="en-US"/>
        </w:rPr>
        <w:t>0300 CT – Regular open for trade date Monday, Feb 20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cs="Arial" w:ascii="Arial" w:hAnsi="Arial"/>
          <w:sz w:val="20"/>
          <w:szCs w:val="20"/>
          <w:lang w:eastAsia="en-US"/>
        </w:rPr>
        <w:t>1400 CT – Regular close for trade date Monday, Feb 20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Tuesday Feb 21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</w:t>
      </w:r>
      <w:r>
        <w:rPr>
          <w:rFonts w:cs="Arial" w:ascii="Arial" w:hAnsi="Arial"/>
          <w:sz w:val="20"/>
          <w:szCs w:val="20"/>
          <w:lang w:eastAsia="en-US"/>
        </w:rPr>
        <w:t>0300 CT – Regular open for trade date Tuesday, Feb 21</w:t>
      </w:r>
    </w:p>
    <w:p>
      <w:pPr>
        <w:pStyle w:val="Normal"/>
        <w:autoSpaceDE w:val="false"/>
        <w:ind w:left="720" w:hanging="0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cs="Arial" w:ascii="Arial" w:hAnsi="Arial"/>
          <w:sz w:val="20"/>
          <w:szCs w:val="20"/>
          <w:lang w:eastAsia="en-US"/>
        </w:rPr>
        <w:t>1400 CT – Regular close for trade date Tuesday, Feb 21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999999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Friday</w:t>
      </w:r>
      <w:r>
        <w:rPr>
          <w:rFonts w:cs="Arial" w:ascii="Arial" w:hAnsi="Arial"/>
          <w:b/>
          <w:bCs/>
          <w:lang w:eastAsia="en-US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Feb 1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Friday Feb 17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Feb 1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Feb 2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Monday, Feb 20,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Tuesday, Feb 2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The Green Exchange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/ 1615 ET – Early CME Globex close for trade date Friday, Feb 1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Feb 19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Feb 21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615 CT / 171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Feb 2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615 CT / 1715 ET – Regular CME Globex Close for trade date Feb 21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xceptio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Feb 17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Friday, Feb 17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Feb 19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Feb 2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Feb 21,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100 CT / 1200 ET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Monday, Feb 20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Trading Hal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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Feb 21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Tuesday, Feb 21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8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700"/>
      <w:numFmt w:val="decimal"/>
      <w:lvlText w:val="%1"/>
      <w:lvlJc w:val="left"/>
      <w:pPr>
        <w:tabs>
          <w:tab w:val="num" w:pos="0"/>
        </w:tabs>
        <w:ind w:left="1860" w:hanging="4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Calibri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.dotx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6:46:00Z</dcterms:created>
  <dc:creator>Youngman, Kevin</dc:creator>
  <dc:description/>
  <cp:keywords/>
  <dc:language>en-US</dc:language>
  <cp:lastModifiedBy>E11666</cp:lastModifiedBy>
  <cp:lastPrinted>2010-02-03T13:27:00Z</cp:lastPrinted>
  <dcterms:modified xsi:type="dcterms:W3CDTF">2012-04-09T13:55:00Z</dcterms:modified>
  <cp:revision>77</cp:revision>
  <dc:subject/>
  <dc:title/>
</cp:coreProperties>
</file>