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CME Globex</w:t>
      </w:r>
      <w:r>
        <w:rPr>
          <w:rFonts w:eastAsia="Calibri" w:cs="Arial" w:ascii="Arial" w:hAnsi="Arial"/>
          <w:b/>
          <w:bCs/>
          <w:sz w:val="28"/>
          <w:szCs w:val="28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New Year’s 2012 Holiday Schedul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Equity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Dec 30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Friday, Dec 30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Jan 2</w:t>
      </w:r>
    </w:p>
    <w:p>
      <w:pPr>
        <w:pStyle w:val="Normal"/>
        <w:autoSpaceDE w:val="false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New Years Observed – Globex closed</w:t>
      </w:r>
    </w:p>
    <w:p>
      <w:pPr>
        <w:pStyle w:val="Normal"/>
        <w:autoSpaceDE w:val="false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an 3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– CME Globex open for trade date Tuesday, Jan 3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1515 CT – Regular CME Globex close for trade date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Tuesday, Jan 3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Interest Rate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Dec 30</w:t>
      </w:r>
    </w:p>
    <w:p>
      <w:pPr>
        <w:pStyle w:val="Normal"/>
        <w:tabs>
          <w:tab w:val="clear" w:pos="720"/>
          <w:tab w:val="left" w:pos="1530" w:leader="none"/>
        </w:tabs>
        <w:autoSpaceDE w:val="false"/>
        <w:ind w:left="153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Friday, Dec 30</w:t>
      </w:r>
    </w:p>
    <w:p>
      <w:pPr>
        <w:pStyle w:val="Normal"/>
        <w:tabs>
          <w:tab w:val="clear" w:pos="720"/>
          <w:tab w:val="left" w:pos="1530" w:leader="none"/>
        </w:tabs>
        <w:autoSpaceDE w:val="false"/>
        <w:ind w:left="153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Jan 2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New Years Observed – Globex closed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an 3</w:t>
      </w:r>
    </w:p>
    <w:p>
      <w:pPr>
        <w:pStyle w:val="Normal"/>
        <w:autoSpaceDE w:val="false"/>
        <w:ind w:left="1530" w:hanging="153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0500 CT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– CME Globex open for trade date Tuesday, Jan 3 </w:t>
      </w:r>
    </w:p>
    <w:p>
      <w:pPr>
        <w:pStyle w:val="Normal"/>
        <w:autoSpaceDE w:val="false"/>
        <w:ind w:left="1530" w:hanging="153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Tuesday, Jan 3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 xml:space="preserve">CME Group FX Products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Dec 30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Friday, Dec 30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Jan 2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New Years Observed – Globex closed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an 3</w:t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0500 CT – Regular CME Globex open for trade date Tuesday, Jan 3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Tuesday, Jan 3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NYMEX, COMEX</w:t>
      </w:r>
      <w:r>
        <w:rPr>
          <w:rFonts w:eastAsia="Calibri" w:cs="Arial" w:ascii="Arial" w:hAnsi="Arial"/>
          <w:b/>
          <w:bCs/>
          <w:color w:val="999999"/>
          <w:vertAlign w:val="superscript"/>
          <w:lang w:eastAsia="en-US"/>
        </w:rPr>
        <w:t xml:space="preserve">® and </w:t>
      </w:r>
      <w:r>
        <w:rPr>
          <w:rFonts w:eastAsia="Calibri" w:cs="Arial" w:ascii="Arial" w:hAnsi="Arial"/>
          <w:b/>
          <w:bCs/>
          <w:color w:val="999999"/>
          <w:lang w:eastAsia="en-US"/>
        </w:rPr>
        <w:t>DME Products on CME Globex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Dec 30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Friday, Dec 30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Jan 2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uesday, Jan 3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Tuesday, Jan 3 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Tuesday, Jan 3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Other CME Group Product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Agricultural, GSCI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, Dow Jones UBS ER, Weather, Real Estate, and Eurozone HICP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Dec 30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Regular Close – Per each Product Schedule for trade date Friday, Dec 30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Livestock</w:t>
        <w:tab/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 CBOT, KCBT and MGEX Grain 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CBOT Ethanol</w:t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Dow Jones UBS ER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Weather</w:t>
        <w:tab/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Real Estate</w:t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Lumber</w:t>
        <w:tab/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  GSCI</w:t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Eurozone HICP </w:t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  Crude Palm Oil         </w:t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Wood Pulp              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  Dairy</w:t>
        <w:tab/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Jan 2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New Years Observed – Globex closed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an 3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ME Globex open for trade date Tuesday, Jan 3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0500 CT Eurozone HICP Futures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USD Crude Palm Oil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GSCI Future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Real Estate Future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Weather Future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Woodpulp Futures &amp; Option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815 CT Dow Jones UBS ER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900 CT Lumber Futures &amp; Option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905 CT Livestock Futures &amp; Option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905 CT Dairy Futures &amp; Option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930 CT CBOT Ethanol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930 CT CBOT, MGEX &amp; KCBT Futures &amp; Option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lose – per each product schedule for trade date Tuesday, Jan 3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KOSPI 200 Futures on CME Globex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Dec 29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400 CT – Regular CME Globex close for trade date Thursday, Dec 29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Dec 30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</w:t>
      </w:r>
      <w:r>
        <w:rPr>
          <w:rFonts w:eastAsia="Calibri" w:cs="Arial" w:ascii="Arial" w:hAnsi="Arial"/>
          <w:sz w:val="20"/>
          <w:szCs w:val="20"/>
          <w:lang w:eastAsia="en-US"/>
        </w:rPr>
        <w:t>Last business day of the year – KRX Closed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Jan 2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New Years Observed – Globex closed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an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0300 CT – Regular CME Globex open for trade date Tuesday, Jan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400 CT – Regular CME Globex close for trade date Tuesday, Jan 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999999"/>
          <w:lang w:eastAsia="en-US"/>
        </w:rPr>
        <w:t>Bursa Malaysia Products on CME Globex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Dec 30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close for trade date Friday, Dec 30</w:t>
      </w:r>
    </w:p>
    <w:p>
      <w:pPr>
        <w:pStyle w:val="Normal"/>
        <w:tabs>
          <w:tab w:val="clear" w:pos="720"/>
          <w:tab w:val="left" w:pos="1125" w:leader="none"/>
        </w:tabs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Crude Palm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5 CT – Palm Kernal Oil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Jan 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ME Globex open for trade date Tuesday, Jan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8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030 CT – Crude Palm Oil &amp; Palm Kerna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an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egular CME Globex close for trade date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Tuesday, Jan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Crude Palm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5 CT – Palm Kernal Oil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The Green Exchange Products on CME Globex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Dec 30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Regular CME Globex close for trade date Friday, Dec 30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Jan 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uesday, Jan 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an 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Regular CME Globex close for trade date Tuesday, Jan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ption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UA Daily Futur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Dec 30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Regular CME Globex close for trade date Friday, Dec 30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Jan 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uesday, Jan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Dec Jan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100 CT / 1200 ET - </w:t>
      </w: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Tuesday, Jan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If you have any questions, please call the CME Globex Control Center at 312.456.2391 or in Europe at 44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207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623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4708.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3708"/>
    </w:tblGrid>
    <w:tr>
      <w:trPr/>
      <w:tc>
        <w:tcPr>
          <w:tcW w:w="406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  <w:t>*Dates and times are subject to change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70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Last updated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M\/d\/yyyy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/28/2026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85315" cy="2857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5315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15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MS Mincho;ＭＳ 明朝" w:cs="Garamond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eastAsia="Calibri" w:cs="Symbol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Garamond" w:hAnsi="Garamond" w:eastAsia="MS Mincho;ＭＳ 明朝" w:cs="Garamond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bex-holiday-template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7:04:00Z</dcterms:created>
  <dc:creator>Youngman, Kevin</dc:creator>
  <dc:description/>
  <cp:keywords/>
  <dc:language>en-US</dc:language>
  <cp:lastModifiedBy>jcolandr</cp:lastModifiedBy>
  <cp:lastPrinted>2010-11-18T08:07:00Z</cp:lastPrinted>
  <dcterms:modified xsi:type="dcterms:W3CDTF">2011-12-05T17:08:00Z</dcterms:modified>
  <cp:revision>3</cp:revision>
  <dc:subject/>
  <dc:title/>
</cp:coreProperties>
</file>