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Memorial Day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May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Friday, May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May 27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May 29, 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uesday’s close at 1515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03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Tuesday, May 29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Interest Rate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May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May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May 2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May 29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May 29,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uesday’s close at 1600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firstLine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FX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May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May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May 27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May 29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uesday’s close at 1600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uesday, May 29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 and DME Products on CME Globex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May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Friday, May 25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Sunday, May 27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Sunday are for trade date Tuesday, May 29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work continuously until Tuesday’s close at 1615 CT / 1715 E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15 CT / 1315 E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Tuesday, May 29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BOT, KCBT and MGEX Grain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May 25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400 CT – Regular CME Globex close for trade date Friday, May 2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ote: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Modified grain pre-opening between 14:30 CT – 15:15 CT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May 27</w:t>
      </w:r>
    </w:p>
    <w:p>
      <w:pPr>
        <w:pStyle w:val="Normal"/>
        <w:autoSpaceDE w:val="false"/>
        <w:ind w:left="81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600 CT -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Products will be in a </w:t>
      </w: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Pre-open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until 1900 CT on Monday, May 28 </w:t>
      </w:r>
    </w:p>
    <w:p>
      <w:pPr>
        <w:pStyle w:val="Normal"/>
        <w:autoSpaceDE w:val="false"/>
        <w:ind w:left="81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     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Sunday after 1600 are for trade date Tuesday, May 29 and will continue working until Tuesday’s close at 1400 CT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1900 CT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– CME Globex open for trade date Tuesday, May 29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May 29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1400 CT – Regular CME Globex close for trade date 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&amp; Eurozone HICP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May 25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 for trade date Friday, May 25 for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Livestock  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Dow Jones UBS ER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Weather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Real Estate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Lumber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airy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Eurozone HICP</w:t>
        <w:tab/>
        <w:tab/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 xml:space="preserve">            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May 25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CSI, Wood Pulp, &amp; Crude Palm Oil</w:t>
      </w:r>
    </w:p>
    <w:p>
      <w:pPr>
        <w:pStyle w:val="Normal"/>
        <w:autoSpaceDE w:val="false"/>
        <w:ind w:left="2205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May 27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Exceptions</w:t>
      </w:r>
      <w:r>
        <w:rPr>
          <w:rFonts w:eastAsia="Calibri" w:cs="Arial" w:ascii="Arial" w:hAnsi="Arial"/>
          <w:sz w:val="20"/>
          <w:szCs w:val="20"/>
          <w:lang w:eastAsia="en-US"/>
        </w:rPr>
        <w:t>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Dairy, Crude Palm Oil, GSCI, and Weather products will remain closed until 1700 CT on Monday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Dow Jones UBS ER will remain closed until its scheduled open of 0815 CT on Tuesday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Lumber will remain closed until its scheduled opening of 0900 CT on Tuesday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Livestock will remain closed until its scheduled opening 0905 CT on Tuesday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700 CT on Sunday are for trade date Tuesday, May 29, and will continue working until Tuesday’s close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 Real Estate &amp; Wood Pulp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1700 CT – Halted Real Estate &amp; Wood Pulp resume trading   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May 29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Per each product schedule – Regular CME Globex close for trade date Tuesday,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May 29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May 2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</w:t>
      </w:r>
      <w:r>
        <w:rPr>
          <w:rFonts w:eastAsia="Calibri" w:cs="Arial" w:ascii="Arial" w:hAnsi="Arial"/>
          <w:sz w:val="20"/>
          <w:szCs w:val="20"/>
          <w:lang w:eastAsia="en-US"/>
        </w:rPr>
        <w:t>1500 CT – Regular CME Globex close for trade date Friday, May 2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 xml:space="preserve">          KRX Market closed due to Korean Memorial Day Holiday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May 29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ab/>
      </w:r>
      <w:r>
        <w:rPr>
          <w:rFonts w:eastAsia="Calibri" w:cs="Arial" w:ascii="Arial" w:hAnsi="Arial"/>
          <w:bCs/>
          <w:sz w:val="20"/>
          <w:szCs w:val="20"/>
          <w:lang w:eastAsia="en-US"/>
        </w:rPr>
        <w:t>0400 CT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-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Regular CME Globex open for trade date Tuesday, May 29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color w:val="999999"/>
          <w:lang w:eastAsia="en-US"/>
        </w:rPr>
        <w:t xml:space="preserve">           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Friday</w:t>
      </w:r>
      <w:r>
        <w:rPr>
          <w:rFonts w:cs="Arial" w:ascii="Arial" w:hAnsi="Arial"/>
          <w:b/>
          <w:bCs/>
          <w:lang w:eastAsia="en-US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May 2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Friday May 2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May 27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Monday, May 2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945 CT – Equity Index &amp; SSF’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0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1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egular CME Globex close for trade date Monday, May 28,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Tuesday, May 29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945 CT – Equity Index &amp; SSF’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0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130 CT – Crude Palm Oil &amp; Palm Kernel Oil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The Green Exchange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May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/ 1615 ET – Early CME Globex close for trade date Friday, May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Sunday, May 27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Sunday are for trade date Tuesday, May 29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work continuously until Tuesday’s close at 1615 CT / 1715 E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/ 1315 E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May 2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Tuesday, May 29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Exceptio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A Daily Fu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May 2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Friday,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May 2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Sunday, May 27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May 29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Sunday are for trade date Tuesday, May 29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work continuously until Tuesday’s close at 1100 CT / 1200 ET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May 28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Trading Halt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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May 29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Tuesday May 29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8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15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u w:val="non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Symbol"/>
      <w:b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Garamond" w:hAnsi="Garamond" w:eastAsia="MS Mincho;ＭＳ 明朝" w:cs="Garamond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ex-holiday-template.dotx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6:59:00Z</dcterms:created>
  <dc:creator>Youngman, Kevin</dc:creator>
  <dc:description/>
  <cp:keywords/>
  <dc:language>en-US</dc:language>
  <cp:lastModifiedBy>E11666</cp:lastModifiedBy>
  <cp:lastPrinted>2010-05-14T09:34:00Z</cp:lastPrinted>
  <dcterms:modified xsi:type="dcterms:W3CDTF">2012-05-23T15:03:00Z</dcterms:modified>
  <cp:revision>138</cp:revision>
  <dc:subject/>
  <dc:title/>
</cp:coreProperties>
</file>