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Labor Day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ug 3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Friday, Aug 3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Sep 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Sep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Sep 4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uesday’s close at 1515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Sep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03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Sep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Tuesday, Sep 4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CME Group Interest Rate Products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ug 3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Aug 3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Sep 2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Sep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Sunday are for trade date Tuesday, Sep 4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uesday’s close at 1600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Sep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firstLine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Sep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uesday, Sept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FX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ug 3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Aug 31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Sep 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1700 CT – Regular CME Globex open for trade date Tuesday, Sep 4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Sept 4 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uesday’s close at 1600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Sep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Sep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uesday, Sep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>®   and</w:t>
      </w: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 DME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ug 31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515 CT / 1615 ET – Early </w:t>
      </w:r>
      <w:r>
        <w:rPr>
          <w:rFonts w:eastAsia="Calibri" w:cs="Arial" w:ascii="Arial" w:hAnsi="Arial"/>
          <w:sz w:val="20"/>
          <w:szCs w:val="20"/>
          <w:lang w:eastAsia="en-US"/>
        </w:rPr>
        <w:t>CME Globex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Close- Environmental Products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1615 CT / 1715 ET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–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Friday, Aug 31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TAS/TAM Products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–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Sunday, Sep 2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uesday, Sep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re for trade date Tuesday, Sep 4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and will work continuously until Tuesday’s close at 1615 CT / 1715 E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Sep 3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15 CT / 1315 E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Sep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Tuesday Sep 4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CBOT, KCBT, MGEX Grain &amp; Agricultural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ug 31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</w:t>
      </w:r>
      <w:r>
        <w:rPr>
          <w:rFonts w:cs="Arial" w:ascii="Arial" w:hAnsi="Arial"/>
          <w:sz w:val="20"/>
          <w:szCs w:val="20"/>
        </w:rPr>
        <w:t>Regular Clos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Per each product schedule for trade date Friday, Aug 31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ote: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Modified pre-opening between 14:30 CT – 15:15 CT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Sep 2</w:t>
      </w:r>
    </w:p>
    <w:p>
      <w:pPr>
        <w:pStyle w:val="Normal"/>
        <w:autoSpaceDE w:val="false"/>
        <w:ind w:left="810" w:hanging="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600 CT -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Products will be in a </w:t>
      </w: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Pre-open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until their respective openings on </w:t>
      </w:r>
    </w:p>
    <w:p>
      <w:pPr>
        <w:pStyle w:val="Normal"/>
        <w:autoSpaceDE w:val="false"/>
        <w:ind w:left="81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Monday or Tuesday </w:t>
      </w:r>
    </w:p>
    <w:p>
      <w:pPr>
        <w:pStyle w:val="Normal"/>
        <w:autoSpaceDE w:val="false"/>
        <w:ind w:left="81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     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Day/Session orders entered on Sunday after 1600 CT are for trade date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Tuesday, Sep 4 and will continue working until Tuesday’s clos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Sep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1900 CT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– CME Globex Grain open for trade date Tuesday, Sep 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Sep 4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0700 CT – Regular CME Globex open: MGEX Apple Juice for                                          </w:t>
        <w:tab/>
        <w:tab/>
        <w:t xml:space="preserve">         trade date Tuesday, Sep 4           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310 CT –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Regular CME Globex close: MGEX Apple Juice for                                              </w:t>
        <w:tab/>
        <w:tab/>
        <w:t xml:space="preserve">         trade date Tuesday, Sept 4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      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315 CT – Regular </w:t>
      </w:r>
      <w:r>
        <w:rPr>
          <w:rFonts w:eastAsia="Calibri" w:cs="Arial" w:ascii="Arial" w:hAnsi="Arial"/>
          <w:sz w:val="20"/>
          <w:szCs w:val="20"/>
          <w:lang w:eastAsia="en-US"/>
        </w:rPr>
        <w:t>CME Globex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close: Black Sea Wheat Futures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for                          </w:t>
        <w:tab/>
        <w:tab/>
        <w:tab/>
        <w:t xml:space="preserve">         trade date Tuesday, Sep 4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400 CT – Regular CME Globex CBOT &amp; KCBT grain close for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trade date Tuesday, Sep 4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  1415 CT – Regular CME Globex close for MGEX grain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trade dat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Tuesday, Sep 4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 and Eurozone HICP</w:t>
      </w:r>
    </w:p>
    <w:p>
      <w:pPr>
        <w:pStyle w:val="Normal"/>
        <w:autoSpaceDE w:val="false"/>
        <w:ind w:left="720" w:hanging="72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ug 31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 for trade date Friday, Aug 31 for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Livestock  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Dow Jones UBS ER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Weather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Real Estate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Lumber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airy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Eurozone HICP                                </w:t>
      </w:r>
    </w:p>
    <w:p>
      <w:pPr>
        <w:pStyle w:val="ListParagraph"/>
        <w:autoSpaceDE w:val="false"/>
        <w:ind w:left="25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Aug 31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CSI, Wood Pulp &amp; Crude Palm Oil</w:t>
      </w:r>
    </w:p>
    <w:p>
      <w:pPr>
        <w:pStyle w:val="ListParagraph"/>
        <w:autoSpaceDE w:val="false"/>
        <w:ind w:left="0" w:hanging="0"/>
        <w:rPr>
          <w:rFonts w:eastAsia="Calibri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</w:t>
      </w:r>
    </w:p>
    <w:p>
      <w:pPr>
        <w:pStyle w:val="ListParagraph"/>
        <w:autoSpaceDE w:val="false"/>
        <w:ind w:left="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</w:t>
      </w:r>
    </w:p>
    <w:p>
      <w:pPr>
        <w:pStyle w:val="ListParagraph"/>
        <w:autoSpaceDE w:val="false"/>
        <w:ind w:left="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ListParagraph"/>
        <w:autoSpaceDE w:val="false"/>
        <w:ind w:left="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Sep 2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uesday, Sep 4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Exceptions</w:t>
      </w:r>
      <w:r>
        <w:rPr>
          <w:rFonts w:eastAsia="Calibri" w:cs="Arial" w:ascii="Arial" w:hAnsi="Arial"/>
          <w:sz w:val="20"/>
          <w:szCs w:val="20"/>
          <w:lang w:eastAsia="en-US"/>
        </w:rPr>
        <w:t>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Dairy, Crude Palm Oil, GSCI, and Weather products will remain closed until 1700 CT on Monday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Dow Jones UBS ER will remain closed until its scheduled open of 0815 CT on Tuesday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Lumber will remain closed until its scheduled opening of 0900 CT on Tuesday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Livestock will remain closed until its scheduled opening 0905 CT on Tuesday</w:t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700 CT on Sunday are for trade date Tuesday, Sep 4, and will continue working until Tuesday’s clos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Sep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00 CT – Real Estate &amp; Wood Pulp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firstLine="144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1700 CT – Halted Real Estate &amp; Wood Pulp resume trading     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             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Sep 4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 for trade date Tuesday, Sep 4.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Friday, Aug 31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1500 CT – Regular CME Globex close for trade date Friday, Aug 31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Sep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0400 CT – Regular CME Globex open for trade date Monday, Sep 3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1500 CT – Regular CME Globex close for trade date Monday, Sep 3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0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color w:val="999999"/>
          <w:lang w:eastAsia="en-US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Friday</w:t>
      </w:r>
      <w:r>
        <w:rPr>
          <w:rFonts w:cs="Arial" w:ascii="Arial" w:hAnsi="Arial"/>
          <w:b/>
          <w:bCs/>
          <w:lang w:eastAsia="en-US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Aug 3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cs="Arial" w:ascii="Arial" w:hAnsi="Arial"/>
          <w:sz w:val="20"/>
          <w:szCs w:val="20"/>
          <w:lang w:eastAsia="en-US"/>
        </w:rPr>
        <w:t>BMD Products on CME Globex closed due to Malaysia’s National Da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Sep 2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Monday, Sep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0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130 CT – Crude Palm Oil &amp; Palm Kernel Oil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Sep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Monday Sep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Tuesday, Sep 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0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130 CT – Crude Palm Oil &amp; Palm Kernel Oil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8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15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Symbol"/>
      <w:b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eastAsia="MS Mincho;ＭＳ 明朝" w:cs="Garamond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ex-holiday-template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6:37:00Z</dcterms:created>
  <dc:creator>Youngman, Kevin</dc:creator>
  <dc:description/>
  <cp:keywords/>
  <dc:language>en-US</dc:language>
  <cp:lastModifiedBy>E11666</cp:lastModifiedBy>
  <dcterms:modified xsi:type="dcterms:W3CDTF">2012-08-27T13:29:00Z</dcterms:modified>
  <cp:revision>100</cp:revision>
  <dc:subject/>
  <dc:title/>
</cp:coreProperties>
</file>