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Good Fri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30 CT – Regular CME Globex open for trade date Friday Apr 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0815 CT - Early CME Globex close for trade date Friday Apr 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00 CT – Regular CME Globex close for trade date Thursday, Apr 5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Apr 6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</w:t>
      </w:r>
      <w:r>
        <w:rPr>
          <w:rFonts w:eastAsia="Calibri" w:cs="Arial" w:ascii="Arial" w:hAnsi="Arial"/>
          <w:sz w:val="20"/>
          <w:szCs w:val="20"/>
          <w:lang w:eastAsia="en-US"/>
        </w:rPr>
        <w:t>1015 CT - Early CME Globex close for trade date Friday Apr 6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CME for trade date Monday, Apr 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Friday, Apr 6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015 CT - Early CME Globex close for trade date Friday Apr 6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Apr 9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NYMEX &amp;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- Regular CME Globex close for trade date Thursday, Apr 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o CME Globex Trading on Good Friday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355 CT – Early Close for Lumber, Dairy and Livestock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- Per each product schedule for trade date Thursday, Apr 5 for: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CBOT, KCBT and MGEX Grains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GSCI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CBOT Ethanol   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Wood Pulp              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   Crude Palm Oil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               </w:t>
      </w:r>
    </w:p>
    <w:p>
      <w:pPr>
        <w:pStyle w:val="Normal"/>
        <w:autoSpaceDE w:val="false"/>
        <w:ind w:left="25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autoSpaceDE w:val="false"/>
        <w:ind w:left="216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No CME Globex Trading on Good Friday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April 9</w:t>
      </w:r>
    </w:p>
    <w:p>
      <w:pPr>
        <w:pStyle w:val="Normal"/>
        <w:autoSpaceDE w:val="false"/>
        <w:ind w:left="144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144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800 CT – Regular CME Globex open for CBOT, KCBT and MGEX Grain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roducts &amp; CBOT Ethanol for Trade date Monday April 9     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Exceptions:  </w:t>
      </w:r>
      <w:r>
        <w:rPr>
          <w:rFonts w:eastAsia="Calibri" w:cs="Arial" w:ascii="Arial" w:hAnsi="Arial"/>
          <w:sz w:val="20"/>
          <w:szCs w:val="20"/>
          <w:lang w:eastAsia="en-US"/>
        </w:rPr>
        <w:t>Livestock &amp; Lumber will remain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closed until their regularly scheduled open on Monday </w:t>
      </w:r>
    </w:p>
    <w:p>
      <w:pPr>
        <w:pStyle w:val="Normal"/>
        <w:autoSpaceDE w:val="false"/>
        <w:ind w:left="144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CME Globex is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Apr 9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il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Thursday Apr 5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Friday, Apr 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Friday Apr 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Apr 9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Apr 9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Monday, Apr 9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hursday, Apr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ME Globex is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Exceptio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UA Daily Futu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Apr 5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Thursday, Apr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Apr 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CME Globex is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Apr 8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Apr 9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.dotx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6:58:00Z</dcterms:created>
  <dc:creator>Youngman, Kevin</dc:creator>
  <dc:description/>
  <cp:keywords/>
  <dc:language>en-US</dc:language>
  <cp:lastModifiedBy>E11666</cp:lastModifiedBy>
  <cp:lastPrinted>2009-03-24T08:27:00Z</cp:lastPrinted>
  <dcterms:modified xsi:type="dcterms:W3CDTF">2012-04-02T20:50:00Z</dcterms:modified>
  <cp:revision>90</cp:revision>
  <dc:subject/>
  <dc:title/>
</cp:coreProperties>
</file>