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Columbus Day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Friday, Oct 5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Friday, Oct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Oct 7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Monday, Oct 8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Oct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Oct 7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Oct 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Monday, Oct 8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Oct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Oct 7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Monday, Oct 8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 xml:space="preserve">®  </w:t>
      </w: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 and DM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Friday, Oct 5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Oct 7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Oct 8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ption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UA Daily Futures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100 CT / 1200 ET – Regular CME Globex close for trade date Friday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Oct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Sunday, Oct 7 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Monday, Oct 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Monday, Oct 8</w:t>
      </w:r>
    </w:p>
    <w:p>
      <w:pPr>
        <w:pStyle w:val="Normal"/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BOT, KCBT, MGEX Grain &amp; Agricultural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</w:t>
      </w: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>Regular Close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Per each product schedule for trade date Friday, Oct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ote: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odified grain pre-opening between 14:30 / 14:40 CT – 15:15 CT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Oct 7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700 CT - Regular CME Globex open for trade date Monday, Oct 8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Regular Trading Hours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Per each product schedule for trade date Monday, Oct 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Friday, Oct 5 for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vestock  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Lumber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airy</w:t>
      </w:r>
    </w:p>
    <w:p>
      <w:pPr>
        <w:pStyle w:val="ListParagraph"/>
        <w:numPr>
          <w:ilvl w:val="0"/>
          <w:numId w:val="1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Eurozone HICP</w:t>
        <w:tab/>
        <w:tab/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515 CT – Early CME Globex close for trade date Friday, Oct 5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CSI, Wood Pulp &amp; Crude Palm Oil</w:t>
      </w:r>
    </w:p>
    <w:p>
      <w:pPr>
        <w:pStyle w:val="Normal"/>
        <w:autoSpaceDE w:val="false"/>
        <w:ind w:left="25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ListParagraph"/>
        <w:autoSpaceDE w:val="false"/>
        <w:ind w:left="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</w:t>
      </w:r>
    </w:p>
    <w:p>
      <w:pPr>
        <w:pStyle w:val="ListParagraph"/>
        <w:autoSpaceDE w:val="false"/>
        <w:ind w:left="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Oct 7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Monday, Oct 8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Exceptions: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vestock &amp; Lumber will remain closed until their regularly scheduled                 open on Monday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Monday, Oct 8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</w:t>
      </w:r>
      <w:r>
        <w:rPr>
          <w:rFonts w:eastAsia="Calibri" w:cs="Arial" w:ascii="Arial" w:hAnsi="Arial"/>
          <w:sz w:val="20"/>
          <w:szCs w:val="20"/>
          <w:lang w:eastAsia="en-US"/>
        </w:rPr>
        <w:t>1500 CT – Regular CME Globex close for trade date Friday, Oct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0400 CT – Regular CME Globex open for trade date Monday, Oct 8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Friday, Oct 5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 for trade date Friday, Oct 5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Sunday, Oct 7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Monday, Oct 8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Oct 8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 for trade date Monday, Oct 8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8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eastAsia="Calibri" w:cs="Symbol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20:36:00Z</dcterms:created>
  <dc:creator>Youngman, Kevin</dc:creator>
  <dc:description/>
  <cp:keywords/>
  <dc:language>en-US</dc:language>
  <cp:lastModifiedBy>E11666</cp:lastModifiedBy>
  <dcterms:modified xsi:type="dcterms:W3CDTF">2012-09-25T16:14:00Z</dcterms:modified>
  <cp:revision>48</cp:revision>
  <dc:subject/>
  <dc:title/>
</cp:coreProperties>
</file>