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Thanksgiving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Thursday, Nov 22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030 CT -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Equity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Wednesday, Nov 2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: </w:t>
      </w:r>
      <w:r>
        <w:rPr>
          <w:rFonts w:eastAsia="Calibri" w:cs="Arial" w:ascii="Arial" w:hAnsi="Arial"/>
          <w:sz w:val="20"/>
          <w:szCs w:val="20"/>
          <w:lang w:eastAsia="en-US"/>
        </w:rPr>
        <w:t>NYMEX Softs TAS (CJT, KTT, TTT, and YOT) will remain closed until their regular open on Sunday, November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/ 1800 ET on Wednesday are for trade date Friday, Nov 23 and will work continuously until Friday’s close at 1245 CT / 134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45 CT / 1345 ET – Early CME Globex Close for trade date Friday, Nov 23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xceptions: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opper TAS – Early Close 1100 CT / 1200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ilver TAS- Early Close 1125 CT / 1225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old TAS – Early Close 1130 CT / 1230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ll Crude, Heating Oil, RBOB &amp; Nat Gas TAS contracts close early at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:30 CT / 1330 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Wednesday, Nov 21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/ 1800 ET on Wednesday are for trade date Friday, Nov 23 and will work continuously until Friday’s close at 1100 CT / 1200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720" w:right="-36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for trade date Wednesday, Nov 21    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CT – 16:00 CT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45 CT - Products will be in a 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until 0930 CT Friday, Nov 23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ind w:left="1530" w:hanging="72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Wednesday are for trade date       Friday, Nov 23, and will continue working until Friday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700 CT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GEX Apple Juice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0930 CT– CME Globex Grain open for </w:t>
      </w:r>
      <w:r>
        <w:rPr>
          <w:rFonts w:eastAsia="Calibri" w:cs="Arial" w:ascii="Arial" w:hAnsi="Arial"/>
          <w:sz w:val="20"/>
          <w:szCs w:val="20"/>
          <w:lang w:eastAsia="en-US"/>
        </w:rPr>
        <w:t>trade date Friday, Nov 23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00 CT– Early CBOT &amp; KCBT close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15 CT– Early MGEX close for trade date Friday, Nov 23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30 CT– Early CBOT Mini – Sized Grain close for trade date Friday, Nov 2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br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Wednesday, Nov 21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      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rude Palm Oil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GSCI                                     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Real Estate &amp; Woodpulp products for trade date Friday, Nov 23. Eurozone HICP products will follow their regular schedule (0200-1000 CT) on Thursday and Friday for trade date 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, GSCI, Lumber, Crude Palm Oil and Weather will remain closed until their open at 1700 CT on Thursday Nov 22.  </w:t>
      </w:r>
    </w:p>
    <w:p>
      <w:pPr>
        <w:pStyle w:val="ListParagrap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08:15 on Friday Nov 23</w:t>
      </w:r>
    </w:p>
    <w:p>
      <w:pPr>
        <w:pStyle w:val="ListParagraph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iry products will remain closed until their regularly scheduled open on Sunday, Nov 25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, and will continue working until their Friday clos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pulp products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Real Estate &amp; Forest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ME Globex close for Forestry, Weather, Dow Jones UBS ER &amp; GSCI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2 CT – Early CME Globex close for CME Lumber Options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CME Livestock Futures &amp; Options, Real Estate for trade date Friday Nov 2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400 CT – Regular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300 CT – Regular open for trade date Thursday, Nov 22</w:t>
      </w:r>
    </w:p>
    <w:p>
      <w:pPr>
        <w:pStyle w:val="Normal"/>
        <w:autoSpaceDE w:val="false"/>
        <w:ind w:left="2160" w:hanging="72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400 CT – Regular close for trade date Thursday, Nov 22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300 CT – Regular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215 CT –Early close for trade date Friday, Nov 2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hursday, Nov 2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Thursday Nov 22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9:00Z</dcterms:created>
  <dc:creator>Youngman, Kevin</dc:creator>
  <dc:description/>
  <cp:keywords/>
  <dc:language>en-US</dc:language>
  <cp:lastModifiedBy>E11666</cp:lastModifiedBy>
  <cp:lastPrinted>2012-10-16T15:40:00Z</cp:lastPrinted>
  <dcterms:modified xsi:type="dcterms:W3CDTF">2012-10-17T20:12:00Z</dcterms:modified>
  <cp:revision>98</cp:revision>
  <dc:subject/>
  <dc:title/>
</cp:coreProperties>
</file>