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Memorial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, 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May 29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May 29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May 2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 and MGEX Grain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00 CT -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will be in a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ntil 1900 CT on Monday, May 28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fter 1600 are for trade date Tuesday, May 29 and will continue working until Tuesday’s close at 1400 C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9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 CME Globex open for trade date 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400 CT – Regular CME Globex close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&amp;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May 25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 xml:space="preserve">            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, &amp; Crude Palm Oil</w:t>
      </w:r>
    </w:p>
    <w:p>
      <w:pPr>
        <w:pStyle w:val="Normal"/>
        <w:autoSpaceDE w:val="false"/>
        <w:ind w:left="2205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May 29, and will continue working until Tue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Halted Real Estate &amp; Wood Pulp resume trading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uesday,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ay 2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 xml:space="preserve">          KRX Market closed due to Korean Memorial Day Holiday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ab/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4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-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egular CME Globex open for trade date Tuesday, May 2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May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May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May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May 28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/ 1615 E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May 2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A Daily Fu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100 CT / 1200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 May 2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59:00Z</dcterms:created>
  <dc:creator>Youngman, Kevin</dc:creator>
  <dc:description/>
  <cp:keywords/>
  <dc:language>en-US</dc:language>
  <cp:lastModifiedBy>E11666</cp:lastModifiedBy>
  <cp:lastPrinted>2010-05-14T09:34:00Z</cp:lastPrinted>
  <dcterms:modified xsi:type="dcterms:W3CDTF">2012-05-23T15:03:00Z</dcterms:modified>
  <cp:revision>138</cp:revision>
  <dc:subject/>
  <dc:title/>
</cp:coreProperties>
</file>