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Labor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 4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Sep 4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CME Group Interest Rate Products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Sep 4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Sept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Regular CME Globex open for trade date Tuesday, Sep 4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t 4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   and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515 CT / 1615 ET – Early </w:t>
      </w:r>
      <w:r>
        <w:rPr>
          <w:rFonts w:eastAsia="Calibri" w:cs="Arial" w:ascii="Arial" w:hAnsi="Arial"/>
          <w:sz w:val="20"/>
          <w:szCs w:val="20"/>
          <w:lang w:eastAsia="en-US"/>
        </w:rPr>
        <w:t>CME Globex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Close- Environmental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–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, Aug 3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TAS/TAM Products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Sep 2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 4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 Sep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Friday, Aug 31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pre-opening between 14:3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81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00 CT -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will be in a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ntil their respective openings on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Monday or Tuesday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fter 1600 CT are for trade date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Tuesday, Sep 4 and will continue working until Tuesday’s clos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9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 CME Globex Grain open for trade date Tuesday, Sep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0700 CT – Regular CME Globex open: MGEX Apple Juice for                                          </w:t>
        <w:tab/>
        <w:tab/>
        <w:t xml:space="preserve">         trade date Tuesday, Sep 4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310 CT –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: MGEX Apple Juice for                                              </w:t>
        <w:tab/>
        <w:tab/>
        <w:t xml:space="preserve">         trade date Tuesday, Sept 4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 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315 CT – Regular </w:t>
      </w:r>
      <w:r>
        <w:rPr>
          <w:rFonts w:eastAsia="Calibri" w:cs="Arial" w:ascii="Arial" w:hAnsi="Arial"/>
          <w:sz w:val="20"/>
          <w:szCs w:val="20"/>
          <w:lang w:eastAsia="en-US"/>
        </w:rPr>
        <w:t>CME Globex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close: Black Sea Wheat Futures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for                          </w:t>
        <w:tab/>
        <w:tab/>
        <w:tab/>
        <w:t xml:space="preserve">         trade date Tuesday, Sep 4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400 CT – Regular CME Globex CBOT &amp; KCBT grain close for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rade date Tuesday, Sep 4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1415 CT – Regular CME Globex close for MGEX grain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 and Eurozone HICP</w:t>
      </w:r>
    </w:p>
    <w:p>
      <w:pPr>
        <w:pStyle w:val="Normal"/>
        <w:autoSpaceDE w:val="false"/>
        <w:ind w:left="72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Aug 31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                               </w:t>
      </w:r>
    </w:p>
    <w:p>
      <w:pPr>
        <w:pStyle w:val="ListParagraph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&amp; Crude Palm Oil</w:t>
      </w:r>
    </w:p>
    <w:p>
      <w:pPr>
        <w:pStyle w:val="ListParagraph"/>
        <w:autoSpaceDE w:val="false"/>
        <w:ind w:left="0" w:hanging="0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Sep 4, and will continue working until Tuesday’s clos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144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Halted Real Estate &amp; Wood Pulp resume trading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Tuesday, Sep 4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Friday, Aug 31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500 CT – Regular CME Globex close for trade date Friday, Aug 3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0400 CT – Regular CME Globex open for trade date Monday, Sep 3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500 CT – Regular CME Globex close for trade date Monday, Sep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0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ug 3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eastAsia="en-US"/>
        </w:rPr>
        <w:t>BMD Products on CME Globex closed due to Malaysia’s National 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Sep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37:00Z</dcterms:created>
  <dc:creator>Youngman, Kevin</dc:creator>
  <dc:description/>
  <cp:keywords/>
  <dc:language>en-US</dc:language>
  <cp:lastModifiedBy>E11666</cp:lastModifiedBy>
  <dcterms:modified xsi:type="dcterms:W3CDTF">2012-08-27T13:29:00Z</dcterms:modified>
  <cp:revision>100</cp:revision>
  <dc:subject/>
  <dc:title/>
</cp:coreProperties>
</file>