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480"/>
      </w:tblGrid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pril 30, 2007</w:t>
            </w:r>
          </w:p>
        </w:tc>
        <w:tc>
          <w:tcPr>
            <w:tcW w:w="1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ME New Product Summary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 Clearing Firms, Bookkeeping Software Providers, ISVs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Listing Date</w:t>
            </w:r>
          </w:p>
        </w:tc>
        <w:tc>
          <w:tcPr>
            <w:tcW w:w="1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6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day, May 20, 2007 (trade date May 21, 2007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ct Name</w:t>
            </w:r>
          </w:p>
        </w:tc>
        <w:tc>
          <w:tcPr>
            <w:tcW w:w="1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E</w:t>
            </w:r>
            <w:r>
              <w:rPr>
                <w:rFonts w:cs="Arial" w:ascii="Arial Bold;Arial" w:hAnsi="Arial Bold;Arial"/>
                <w:b/>
                <w:bCs/>
                <w:sz w:val="20"/>
                <w:szCs w:val="20"/>
                <w:vertAlign w:val="superscript"/>
              </w:rPr>
              <w:t xml:space="preserve">®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vill Hurricane Index</w:t>
            </w:r>
            <w:r>
              <w:rPr>
                <w:rFonts w:cs="Arial" w:ascii="Arial Bold;Arial" w:hAnsi="Arial Bold;Arial"/>
                <w:b/>
                <w:bCs/>
                <w:sz w:val="20"/>
                <w:szCs w:val="20"/>
                <w:vertAlign w:val="superscript"/>
              </w:rPr>
              <w:t xml:space="preserve">TM </w:t>
            </w: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 xml:space="preserve">Seasonal Futures and Options on Futures  NP 07-12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arvill, a leading independent reinsurance firm in property catastrophe, developed the Carvill Hurricane Index (CHI</w:t>
            </w:r>
            <w:r>
              <w:rPr>
                <w:rFonts w:cs="Arial Bold;Arial" w:ascii="Arial Bold;Arial" w:hAnsi="Arial Bold;Arial"/>
                <w:b/>
                <w:bCs/>
                <w:sz w:val="20"/>
                <w:szCs w:val="20"/>
                <w:vertAlign w:val="superscript"/>
              </w:rPr>
              <w:t>TM</w:t>
            </w:r>
            <w:r>
              <w:rPr>
                <w:rFonts w:cs="Arial Bold;Arial" w:ascii="Arial Bold;Arial" w:hAnsi="Arial Bold;Arial"/>
                <w:b/>
                <w:bCs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 xml:space="preserve">which combines maximum wind velocity and size of a storm just prior to landfall into a single mathematical formula.  This index is used to calculate the settlement values of a hurricane within hours of landfall.  The U.S. Atlantic and Gulf coasts are divided into 5 regions, upon which CME will list futures and options products.  These regions are 1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f Coast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Brownsville, TX to AL/FL Border; 2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da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AL/FL Border to Fernandina Beach, FL; 3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thern Atlantic Coast</w:t>
            </w:r>
            <w:r>
              <w:rPr>
                <w:rFonts w:cs="Arial" w:ascii="Arial" w:hAnsi="Arial"/>
                <w:sz w:val="20"/>
                <w:szCs w:val="20"/>
              </w:rPr>
              <w:t xml:space="preserve"> (Fernandina Beach, FL to NC/VA Border; 4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thern Atlantic Coast</w:t>
            </w:r>
            <w:r>
              <w:rPr>
                <w:rFonts w:cs="Arial" w:ascii="Arial" w:hAnsi="Arial"/>
                <w:sz w:val="20"/>
                <w:szCs w:val="20"/>
              </w:rPr>
              <w:t xml:space="preserve">, from the NC/VA Border to Eastport, ME; and 5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stern US</w:t>
            </w:r>
            <w:r>
              <w:rPr>
                <w:rFonts w:cs="Arial" w:ascii="Arial" w:hAnsi="Arial"/>
                <w:sz w:val="20"/>
                <w:szCs w:val="20"/>
              </w:rPr>
              <w:t xml:space="preserve">, from Brownsville, TX to Eastport, ME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asonal futures and options contracts will represent all of the hurricanes that make landfall in a particular region during the hurricane season that runs from June 1 through November 30 of the same calendar year.  There will be separate Seasonal contracts for each of the 5 region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Instrument Type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20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es and Options on Futu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 xml:space="preserve">Product </w:t>
            </w:r>
            <w:r>
              <w:rPr/>
              <w:t>Code(s)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3"/>
              <w:gridCol w:w="4083"/>
              <w:gridCol w:w="4083"/>
            </w:tblGrid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ME-Carvill Hurricane Seasonal Index: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utures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ptions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Gulf Coast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G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G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Florid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F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F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Southern Atlantic Coast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S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S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Northern Atlantic Coast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N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N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Eastern U.S.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X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X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er Symbol(s)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3"/>
              <w:gridCol w:w="4083"/>
              <w:gridCol w:w="4083"/>
            </w:tblGrid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ME-Carvill Hurricane Seasonal Index: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utures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ptions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Gulf Coast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G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G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Florid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F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F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Southern Atlantic Coast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S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S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Northern Atlantic Coast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N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NA</w:t>
                  </w:r>
                </w:p>
              </w:tc>
            </w:tr>
            <w:tr>
              <w:trPr/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ME-CHI Eastern U.S.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XA</w:t>
                  </w:r>
                </w:p>
              </w:tc>
              <w:tc>
                <w:tcPr>
                  <w:tcW w:w="4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HX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Trading Venue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es will trade electronically on the CME Globex</w:t>
            </w:r>
            <w:r>
              <w:rPr>
                <w:rFonts w:cs="Arial" w:ascii="Arial Bold;Arial" w:hAnsi="Arial Bold;Arial"/>
                <w:b/>
                <w:bCs/>
                <w:sz w:val="20"/>
                <w:szCs w:val="20"/>
                <w:vertAlign w:val="superscript"/>
              </w:rPr>
              <w:t xml:space="preserve">®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atform; Options will trade via the Open Outcry market on the CME Trading Flo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Trading Hours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es Trading Hours:  5:00 p.m. to 3:15 p.m. the following day, Sunday through Thursdays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ions Trading Hours:  8:30 a.m. to 3:15 p.m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Contract Size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$1,000 times the seasonal total for the respective Carvill Hurricane Index (CHI</w:t>
            </w:r>
            <w:r>
              <w:rPr>
                <w:rFonts w:cs="Arial" w:ascii="Arial Bold;Arial" w:hAnsi="Arial Bold;Arial"/>
                <w:b/>
                <w:bCs/>
                <w:sz w:val="20"/>
                <w:szCs w:val="20"/>
                <w:vertAlign w:val="superscript"/>
              </w:rPr>
              <w:t>TM</w:t>
            </w: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Valid Contract Months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ricane Index Seasonal futures and options are settled only during the hurricane season, which is June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through November 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, trading occurs throughout the year.</w:t>
            </w:r>
          </w:p>
        </w:tc>
      </w:tr>
      <w:tr>
        <w:trPr>
          <w:trHeight w:val="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Initial Contract Months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region will trade a November contract only, representing the season from June 1 through November 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160"/>
        <w:gridCol w:w="2040"/>
        <w:gridCol w:w="2400"/>
        <w:gridCol w:w="2040"/>
        <w:gridCol w:w="1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Minimum Price Intervals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1 CHI Index Poi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Value Per Tick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1 CHI Index Point = $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Exercise Style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Style:  Options may be exercised on any day that the contract is traded, up to and including the last day of trading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Exercise Price Intervals and Listings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will be listed in 1 CHI Index point strike intervals, e.g., 10, 11, 12, etc.  At the commencement of option trading in a contract month, the eligible put and call options are listed in a range of 1 to 30 index points.  Additional options may be list upon deman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Termination of Trading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ng will terminate at 9:00 a.m. Chicago time on the first Exchange business day that is at least two calendar days following the end of the hurricane season on November 3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Final Settlement Price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l futures contracts remaining open at the termination of trading shall be settled using the respective CHI seasonal final value reported by Carvill Americ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 Limits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00 contrac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um Reportable Level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contrac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 Banding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Tick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old;Arial" w:hAnsi="Arial Bold;Arial"/>
                <w:b/>
                <w:bCs/>
                <w:sz w:val="20"/>
                <w:szCs w:val="20"/>
              </w:rPr>
              <w:t>Delivery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right" w:pos="9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Cash settlement</w:t>
            </w:r>
          </w:p>
        </w:tc>
      </w:tr>
      <w:tr>
        <w:trPr>
          <w:trHeight w:val="3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 Conven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s Trade P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 Strike Pri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 Premium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 Contac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tual Pric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e.com Inquir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stomer Servi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800) 331-33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 Inform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&amp; Servic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930-82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earing Hou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207-25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matched Trade No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bex Inform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lobex Control Cent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456-23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Register Re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 Bond Inform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k Management Dep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648-38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XML Trade Register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 Limi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ket Regul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648-3259</w:t>
            </w:r>
          </w:p>
        </w:tc>
      </w:tr>
    </w:tbl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160"/>
        <w:gridCol w:w="2040"/>
        <w:gridCol w:w="2400"/>
        <w:gridCol w:w="2040"/>
        <w:gridCol w:w="1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lement Price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ing Fe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earing Fee Hotl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648-54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N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FTC Reportable Level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ket Regul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12) 596-06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E® Globex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/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/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864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3959860" cy="793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95986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05:00Z</dcterms:created>
  <dc:creator>Chicago Mercantile Exchange Inc.</dc:creator>
  <dc:description/>
  <cp:keywords/>
  <dc:language>en-US</dc:language>
  <cp:lastModifiedBy>jhall</cp:lastModifiedBy>
  <cp:lastPrinted>2007-04-27T08:14:00Z</cp:lastPrinted>
  <dcterms:modified xsi:type="dcterms:W3CDTF">2007-05-01T13:05:00Z</dcterms:modified>
  <cp:revision>2</cp:revision>
  <dc:subject/>
  <dc:title>Date: April 19, 2006</dc:title>
</cp:coreProperties>
</file>